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2 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район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32"/>
        <w:gridCol w:w="428"/>
        <w:gridCol w:w="453"/>
        <w:gridCol w:w="1563"/>
        <w:gridCol w:w="568"/>
        <w:gridCol w:w="1824"/>
      </w:tblGrid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76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76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8 6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5 7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7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1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76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76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7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541 2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271 592,4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07 2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58 8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85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85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5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5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 1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0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80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2 809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1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87 287,4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4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23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24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22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2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 087,4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587,4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17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4 01 617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2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1 712,5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25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7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2 01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2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4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7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7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611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2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38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9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9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9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9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2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367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801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801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1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54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00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13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2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L46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66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66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66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7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0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8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0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0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9 13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0 46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 66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6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59 65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7 9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8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6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3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616,61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227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009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2 809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 088 017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13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62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 262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07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07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707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192 62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 78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226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1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24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82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827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46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5172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9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условий для функционирования центров " Точка рост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1 817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E2 509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415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18 71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7 71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7 71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2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69 08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2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53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20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 285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0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73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1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733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9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L30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71 54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7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2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2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012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62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74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13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800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58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40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3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3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1 01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18 217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4 02 8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8 4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487 454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8026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 418,1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92 0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 78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49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1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4 934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 7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1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 45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2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2 335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80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0 036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 3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8 2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4 8029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55 2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2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7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73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35 1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23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23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23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4 011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6 9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6 9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порт - норма жизн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P5 50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04 3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001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79 46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3 2055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84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5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6 5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45 8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38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7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26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7 7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74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14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6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межпоселенческих несанкционированных свал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18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0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  <w:tr>
        <w:trPr>
          <w:trHeight w:val="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497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Бюджетный отдел</cp:lastModifiedBy>
  <cp:lastPrinted>2021-11-19T16:40:00Z</cp:lastPrinted>
  <dcterms:modified xsi:type="dcterms:W3CDTF">2023-11-15T09:45:00Z</dcterms:modified>
  <cp:revision>47</cp:revision>
  <dc:subject/>
  <dc:title/>
</cp:coreProperties>
</file>